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DO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26.2019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0" w:name="__Fieldmark__0_3559481967"/>
      <w:bookmarkStart w:id="1" w:name="__Fieldmark__0_3559481967"/>
      <w:bookmarkEnd w:id="1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2" w:name="__Fieldmark__1_3559481967"/>
      <w:bookmarkStart w:id="3" w:name="__Fieldmark__1_3559481967"/>
      <w:bookmarkEnd w:id="3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733425</wp:posOffset>
          </wp:positionH>
          <wp:positionV relativeFrom="page">
            <wp:posOffset>252730</wp:posOffset>
          </wp:positionV>
          <wp:extent cx="7251700" cy="1371600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251700" cy="137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7:00:00Z</dcterms:created>
  <dc:creator>as</dc:creator>
  <dc:description/>
  <cp:keywords/>
  <dc:language>en-US</dc:language>
  <cp:lastModifiedBy>Patrycja Wojnowska</cp:lastModifiedBy>
  <cp:lastPrinted>2018-05-04T10:16:00Z</cp:lastPrinted>
  <dcterms:modified xsi:type="dcterms:W3CDTF">2019-05-28T11:42:00Z</dcterms:modified>
  <cp:revision>7</cp:revision>
  <dc:subject/>
  <dc:title>Załącznik nr 2</dc:title>
</cp:coreProperties>
</file>